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MAPPING FORM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>Course____Multimedia________________________________</w:t>
        <w:tab/>
        <w:t>Teacher___Mr. Garritano____________________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4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14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194945</wp:posOffset>
                </wp:positionV>
                <wp:extent cx="0" cy="6057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35pt" to="477pt,4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</w:t>
      </w:r>
      <w:r>
        <w:rPr>
          <w:rFonts w:cs="Tahoma" w:ascii="Tahoma" w:hAnsi="Tahoma"/>
          <w:b/>
          <w:bCs/>
          <w:u w:val="single"/>
        </w:rPr>
        <w:t>MONTH_____________________CONTENT___________________TIME_________PA STANDARD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3771900" cy="5943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ie Maker 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pture Video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pture from Video Devic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 Video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 Pictur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 Audio and Music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ie Making Guidelin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Capture Video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Edit Clip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Add Titles, Effects, and Transition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Save and Share movi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 Movi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 Collection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w Video Effect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w Video Transitions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Title or Cred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8pt;mso-wrap-distance-left:9.05pt;mso-wrap-distance-right:9.05pt;mso-wrap-distance-top:0pt;mso-wrap-distance-bottom:0pt;margin-top:26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ie Maker 2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pture Video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pture from Video Device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 Video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 Picture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 Audio and Music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ie Making Guideline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Capture Video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Edit Clip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Add Titles, Effects, and Transition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Save and Share movie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 Movie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 Collection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w Video Effects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w Video Transitions</w:t>
                      </w:r>
                    </w:p>
                    <w:p>
                      <w:pPr>
                        <w:pStyle w:val="Heading3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Title or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37820</wp:posOffset>
                </wp:positionV>
                <wp:extent cx="571500" cy="5943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w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8pt;mso-wrap-distance-left:9.05pt;mso-wrap-distance-right:9.05pt;mso-wrap-distance-top:0pt;mso-wrap-distance-bottom:0pt;margin-top:2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w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337820</wp:posOffset>
                </wp:positionV>
                <wp:extent cx="2971800" cy="5943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2D  Evaluate the effectiveness of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10D  Utilize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.7D  Apply computer software to solve specific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26.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7.12D  Evaluate the effectiveness of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10D  Utilize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7.7D  Apply computer software to solve specific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143000" cy="594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8pt;mso-wrap-distance-left:9.05pt;mso-wrap-distance-right:9.05pt;mso-wrap-distance-top:0pt;mso-wrap-distance-bottom:0pt;margin-top:2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18:00Z</dcterms:created>
  <dc:creator>Debra K Greiner</dc:creator>
  <dc:description/>
  <cp:keywords/>
  <dc:language>en-US</dc:language>
  <cp:lastModifiedBy>Bellwood-Antis School District</cp:lastModifiedBy>
  <cp:lastPrinted>2004-11-08T13:02:00Z</cp:lastPrinted>
  <dcterms:modified xsi:type="dcterms:W3CDTF">2007-06-21T17:33:00Z</dcterms:modified>
  <cp:revision>4</cp:revision>
  <dc:subject/>
  <dc:title>CURRICULUM MAPPING FORM</dc:title>
</cp:coreProperties>
</file>